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ОБ-83-10/             -ДР от 24.08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НАЦИОНАЛЬНЫЕ МЕНЬШИНСТВА ПОЛУОСТРОВА – КАРАИМЫ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 xml:space="preserve">Еще одной немногочисленной этнолингвистической группой республики являются караимы.   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4"/>
          <w:szCs w:val="4"/>
        </w:rPr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/>
      </w:pPr>
      <w:r>
        <w:rPr>
          <w:rFonts w:cs="Arial" w:ascii="Arial" w:hAnsi="Arial"/>
          <w:color w:val="595959"/>
        </w:rPr>
        <w:t>Уже в XII в. прослеживается наличие отдельных караимов в Крыму.  В XIX в. население Чуфут-Кале, главного центра караимов Крыма, состояло почти исключительно из караимов, но процесс ассимиляции, начавшийся еще до Второй мировой войны, стремительно сокращал их численность. Если в 1897 г. в России их насчитывалось 12,9 тыс. человек, то по переписи населения СССР в 1959 г. — 5,7 тыс., в 1970 г. — 4,6 тыс. и в 1979 г. — 3,3 тыс. человек. Уже в нашей современности, по результатам переписи населения 2014 года, в Республике Крым проживало 500 караимов, из которых большинство – в Симферополе (194 человека), Евпатории (135), Феодосии (58), Бахчисарае (38) и Симферопольском районе (25). До сих пор сохранились кенасы, молитвенные дома караимов, в Симферополе и Евпатории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Отдельный интерес вызывает находящийся на грани исчезновения караимский язык, который относится к кыпчакской группе тюркских языков и разделяется на три диалекта: северный (тракайский), южный (галичский) и крымский. В 2014 году знание языка отметили 35 крымчан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Напоминаем, что Всероссийская перепись населения пройдет </w:t>
        <w:br/>
        <w:t>с 1 по 30 апреля 2021 года с применением цифровых технологий. Любой житель страны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                                   </w:t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15:00Z</dcterms:created>
  <dc:creator>Юлия Владинцева</dc:creator>
  <dc:description/>
  <dc:language>en-US</dc:language>
  <cp:lastModifiedBy>Алёна</cp:lastModifiedBy>
  <cp:lastPrinted>2020-08-24T15:49:00Z</cp:lastPrinted>
  <dcterms:modified xsi:type="dcterms:W3CDTF">2020-08-27T11:15:00Z</dcterms:modified>
  <cp:revision>2</cp:revision>
  <dc:subject/>
  <dc:title/>
</cp:coreProperties>
</file>