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7F7F7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7F7F7F"/>
          <w:sz w:val="20"/>
          <w:szCs w:val="20"/>
          <w:lang w:val="ru-RU" w:eastAsia="en-US"/>
        </w:rPr>
        <w:t>ПРЕСС-ВЫПУСК</w:t>
      </w:r>
    </w:p>
    <w:p>
      <w:pPr>
        <w:pStyle w:val="1"/>
        <w:rPr>
          <w:rFonts w:cs="Arial"/>
          <w:sz w:val="48"/>
          <w:szCs w:val="22"/>
          <w:lang w:val="ru-RU" w:eastAsia="en-US"/>
        </w:rPr>
      </w:pPr>
      <w:r>
        <w:rPr>
          <w:rFonts w:cs="Arial"/>
          <w:sz w:val="48"/>
          <w:szCs w:val="22"/>
          <w:lang w:val="ru-RU" w:eastAsia="en-US"/>
        </w:rPr>
        <w:t>ВПН-2020: О ДОБРОСОВЕСТНОСТИ И КОНФИДЕНЦИАЛЬНОСТИ</w:t>
      </w:r>
    </w:p>
    <w:p>
      <w:pPr>
        <w:pStyle w:val="BasicParagraph"/>
        <w:rPr>
          <w:rFonts w:ascii="Arial" w:hAnsi="Arial" w:cs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pPr>
      <w:r>
        <w:rPr>
          <w:rFonts w:cs="Arial" w:ascii="Arial" w:hAnsi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r>
    </w:p>
    <w:p>
      <w:pPr>
        <w:pStyle w:val="11"/>
        <w:ind w:left="851" w:hanging="0"/>
        <w:jc w:val="both"/>
        <w:rPr>
          <w:rFonts w:ascii="Arial" w:hAnsi="Arial" w:cs="Arial"/>
          <w:b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pPr>
      <w:r>
        <w:rPr>
          <w:rFonts w:cs="Arial"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4"/>
          <w:szCs w:val="4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Переписные листы, как известно, заполняются со слов жителей страны и не требуют какого-либо документального подтверждения. Значит ли это, что, например, в графе «национальность» можно назваться кем угодно и переписчик будет обязан это внести?</w:t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Да, один из ключевых принципов переписи, а именно самоопределение, позволяет опрашиваемому относить себя к любой национальности, даже к вымышленной. Никто, в том числе и переписчик, не вправе вносить информацию, отличающуюся от той, которую предоставляет респондент. Чревато ли это серьезными последствиями? Скорее, нет. Шутники в данном случае составляют незначительный процент. 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тоит помнить, что все полученные данные используются статистиками для анализа состава населения, уровня безработицы и прочих социально-экономических сфер жизни. Отвечая на вопросы, жители помогают составить картину страны на момент переписи наиболее точной. Кроме того, им не нужно опасаться за сохранность своих личных данных — переписные анкеты анонимны и используются для подведения общих итогов. Росстат интересуют только цифры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Напоминаем, что Всероссийская перепись населения в Республике Крым пройдет с 1 по 30 апреля 2021 года. Любой крымчанин сможет самостоятельно переписаться на портале «Госуслуги», для чего понадобится стандартная или подтвержденная учетная запись. Переписчики с электронными планшетами обойдут квартиры и дома и опросят жителей, не принявших участие в интернет-переписи. Тем, кто уже переписался на портале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, в том числе в помещениях многофункциональных центров оказания государственных и муниципальных услуг «Мои документы»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20" w:after="2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ind w:left="-1701"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Отдел статистики населения и здравоохра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FFA600"/>
      </w:rPr>
      <w:tab/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19:00Z</dcterms:created>
  <dc:creator>Юлия Владинцева</dc:creator>
  <dc:description/>
  <dc:language>en-US</dc:language>
  <cp:lastModifiedBy>Алёна</cp:lastModifiedBy>
  <dcterms:modified xsi:type="dcterms:W3CDTF">2020-10-22T10:19:00Z</dcterms:modified>
  <cp:revision>2</cp:revision>
  <dc:subject/>
  <dc:title/>
</cp:coreProperties>
</file>